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6" w:space="1" w:color="000000"/>
                                          </w:pBdr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  <w:t>=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righ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snapToGrid w:val="false"/>
                                    <w:ind w:left="1080" w:hanging="0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=---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вета Брюховецкого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кого поселения Брюховецкого района от 23 ноября 2016 год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153 «О бюджете Брюховецкого сельского поселения                      Брюховецкого района на 2017 год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В соответствии с Уставом Брюховецкого сельского поселения Брюховецкого района, Совет Брюховецкого сельского поселения р е ш и л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Брюховецкого сельского поселения Брюховецкого района от 23 ноября 2016 года № 153 «О бюджете Брюховецкого сельского поселения Брюховецкого района на 2017 год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) подпункт 1 пункт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«1) общий объем доходов в сумме 83434,0 тыс. рублей;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) подпункт 2 пункт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) общий объем расходов в сумме 104596,4 тыс. рублей;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одпункт 4 пункта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4) дефицит бюджета </w:t>
      </w:r>
      <w:r>
        <w:rPr>
          <w:sz w:val="28"/>
          <w:szCs w:val="28"/>
        </w:rPr>
        <w:t>Брюховецкого сельского поселения Брюховецкого района</w:t>
      </w:r>
      <w:r>
        <w:rPr>
          <w:sz w:val="28"/>
        </w:rPr>
        <w:t xml:space="preserve"> в сумме 21162,4 тыс. рублей.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Arial" w:hAnsi="Arial" w:cs="Arial"/>
          <w:highlight w:val="yellow"/>
        </w:rPr>
      </w:pPr>
      <w:r>
        <w:rPr>
          <w:sz w:val="28"/>
          <w:szCs w:val="28"/>
        </w:rPr>
        <w:t>3) приложения № 2,3,4,5,6 изложить в новой редакции                               (приложения № 1-5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 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Брюховецкого района  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basedOn w:val="Style8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basedOn w:val="Style8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0:00Z</dcterms:created>
  <dc:creator>x</dc:creator>
  <dc:description/>
  <cp:keywords/>
  <dc:language>en-US</dc:language>
  <cp:lastModifiedBy>Оксана</cp:lastModifiedBy>
  <cp:lastPrinted>2017-07-20T08:56:00Z</cp:lastPrinted>
  <dcterms:modified xsi:type="dcterms:W3CDTF">2017-07-20T07:13:00Z</dcterms:modified>
  <cp:revision>32</cp:revision>
  <dc:subject/>
  <dc:title>ПОСТАНОВЛЕНИЕ</dc:title>
</cp:coreProperties>
</file>